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</w:p>
    <w:p>
      <w:pPr>
        <w:pStyle w:val="ConsNormal"/>
        <w:spacing w:lineRule="auto" w:line="264"/>
        <w:ind w:left="-540"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              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559"/>
        <w:gridCol w:w="4253"/>
      </w:tblGrid>
      <w:tr>
        <w:trPr>
          <w:trHeight w:val="2085" w:hRule="atLeast"/>
        </w:trPr>
        <w:tc>
          <w:tcPr>
            <w:tcW w:w="425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СК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  <w:p>
            <w:pPr>
              <w:pStyle w:val="TextBodyIndent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723900" cy="792480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ЛЕКСЕ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УНИЦИПАЛЬ РАЙОНЫНЫҢ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</w:t>
            </w:r>
          </w:p>
          <w:p>
            <w:pPr>
              <w:pStyle w:val="Normal"/>
              <w:jc w:val="center"/>
              <w:rPr>
                <w:sz w:val="18"/>
                <w:lang w:val="tt-RU"/>
              </w:rPr>
            </w:pPr>
            <w:r>
              <w:rPr>
                <w:sz w:val="28"/>
                <w:szCs w:val="28"/>
              </w:rPr>
              <w:t>РАЙОН СОВЕТЫ</w:t>
            </w:r>
          </w:p>
        </w:tc>
      </w:tr>
      <w:tr>
        <w:trPr>
          <w:trHeight w:val="1092" w:hRule="atLeast"/>
        </w:trPr>
        <w:tc>
          <w:tcPr>
            <w:tcW w:w="425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.2016</w:t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tt-RU"/>
              </w:rPr>
            </w:pPr>
            <w:r>
              <w:rPr>
                <w:sz w:val="12"/>
                <w:szCs w:val="12"/>
                <w:lang w:val="tt-RU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tt-RU"/>
              </w:rPr>
              <w:t>п</w:t>
            </w:r>
            <w:r>
              <w:rPr>
                <w:sz w:val="18"/>
                <w:szCs w:val="18"/>
              </w:rPr>
              <w:t>.г.т. Алексеевское</w:t>
            </w:r>
            <w:r>
              <w:rPr>
                <w:sz w:val="18"/>
                <w:szCs w:val="18"/>
                <w:lang w:val="tt-RU"/>
              </w:rPr>
              <w:t xml:space="preserve"> </w:t>
            </w:r>
          </w:p>
        </w:tc>
        <w:tc>
          <w:tcPr>
            <w:tcW w:w="4253" w:type="dxa"/>
            <w:tcBorders>
              <w:top w:val="single" w:sz="12" w:space="0" w:color="000000"/>
            </w:tcBorders>
          </w:tcPr>
          <w:p>
            <w:pPr>
              <w:pStyle w:val="Heading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РА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1  </w:t>
            </w:r>
          </w:p>
        </w:tc>
      </w:tr>
    </w:tbl>
    <w:p>
      <w:pPr>
        <w:pStyle w:val="ConsNormal"/>
        <w:spacing w:lineRule="auto" w:line="264"/>
        <w:ind w:left="-142"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варительных итогах социально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ческого развития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6 год, о прогнозе на 2017 год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е выполнения Программы социально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го развития района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-2018 г.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и обсудив  отчет заместителя Руководителя Исполнительного комитета Алексеевского муниципального района Сергеевой Т.Н. «О предварительных итогах социально-экономического развития района за 2016 год и о прогнозе основных показателей развития на 2017 год», Совет Алексеевского муниципального района отмечает, что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 смотря на сложную экономическую ситуацию, в районе удается сохранить положительную динамику в экономике, хотя по отдельным отраслям существует уменьшение прошлогодних объемов. Численность экономически активного населения района составляет 12900 человек.Уровень  безработицы - 0,94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лагодаря реализации приоритетных национальных проектов, а также федеральных, региональных и муниципальных программ, направленных на модернизацию и развитие реального сектора экономики, в   районе был осуществлен ряд мер  по укреплению и развитию экономического потенциала.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Обобщающим показателем деятельности района является валовой территориальный продукт, который </w:t>
      </w:r>
      <w:r>
        <w:rPr>
          <w:color w:val="000000"/>
          <w:sz w:val="28"/>
          <w:szCs w:val="28"/>
        </w:rPr>
        <w:t xml:space="preserve">    по оценочным показателям   составит 7,8 млрд.рублей. </w:t>
      </w:r>
      <w:r>
        <w:rPr>
          <w:sz w:val="28"/>
          <w:szCs w:val="28"/>
        </w:rPr>
        <w:t>Объем производства промышленных   предприятий в отчётном периоде  составил 291 млн. рублей, что  на 56 % ниже, чем в аналогичном периоде прошлого года. На снижение повлияло прекращение деятельности  Алексеевского молочно-консервного комбин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пными и средними сельскохозяйственными товаропроизводителями района произведено продукции  собственного производства, выполнено работ и услуг на сумму 855 млн. рублей, что составляет  100 %  к   уровню    прошлого год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района была продолжена реализация строительных  программ. За 10 месяцев 2016 год введено в эксплуатацию  12139 кв. м жилья, что составляет 87 % от годового плана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месячная заработная плата в 2016 году на крупных и средних предприятиях района достигла  24611 рублей </w:t>
      </w:r>
      <w:r>
        <w:rPr>
          <w:sz w:val="28"/>
          <w:szCs w:val="28"/>
        </w:rPr>
        <w:t>(2015г - 22007 рублей</w:t>
      </w:r>
      <w:r>
        <w:rPr>
          <w:color w:val="000000"/>
          <w:sz w:val="28"/>
          <w:szCs w:val="28"/>
        </w:rPr>
        <w:t>) и увеличилась по сравнению с аналогичным периодом  2015 года в номинальном исчислении на 12 процентов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center" w:pos="5225" w:leader="none"/>
          <w:tab w:val="left" w:pos="5715" w:leader="none"/>
        </w:tabs>
        <w:ind w:firstLine="709"/>
        <w:rPr/>
      </w:pPr>
      <w:r>
        <w:rPr>
          <w:sz w:val="28"/>
          <w:szCs w:val="28"/>
        </w:rPr>
        <w:tab/>
        <w:t>2</w:t>
        <w:tab/>
      </w:r>
    </w:p>
    <w:p>
      <w:pPr>
        <w:pStyle w:val="Normal"/>
        <w:tabs>
          <w:tab w:val="clear" w:pos="708"/>
          <w:tab w:val="center" w:pos="5225" w:leader="none"/>
          <w:tab w:val="left" w:pos="571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Исходя из вышеизложенного и отмечая необходимость дальнейшей планомерной работы по социально-экономическому развитию Алексеевского муниципального район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лексеевского муниципального района р е ш и 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тчет заместителя Руководителя Исполнительного комитета о результатах деятельности Исполнительного комитета Алексеевского муниципального района РТ за 2016 год утверд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показатели социально-экономического развития района на 2017 год.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путатам Совета Алексеевского муниципального района довести предварительные итоги деятельности Исполнительного комитета Алексеевского муниципального района за 2016 год и задачи на 2017 год до сведения избирателей в своих округах.</w:t>
      </w:r>
    </w:p>
    <w:p>
      <w:pPr>
        <w:pStyle w:val="Default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 Поручить Исполнительному комитету Алексеевского муниципального района (Гилязов Д.А.):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.обеспечить реализацию Стратегии социально-экономического развития Алексеевского муниципального района Республики Татарстан на 2016-2021 годы и на период до 2030 года (делее Стратегия);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2.обеспечить участие района в реализации республиканских и федеральных программ;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3.систематически информировать Совет Алексеевского муниципального района о ходе реализации Стратегии;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6. Постоянной комиссии по  бюджетно-финансовым вопросам и экономическому развитию (Сафина Г.Т.) обеспечить систематическое изучение эффективности и своевременной реализации мероприятий Стратегии с рассмотрением на своих заседа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Рекомендовать главам сельских поселений на заседаниях представительных органов сельских поселений обсудить отчет   Исполнительного комитета Алексеевского муниципального района за 2016 год и разработать план мероприятий по выполнению замечаний и предложений, высказанных в отчетном докладе и при его обсужд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разместить на официальном сайте Алексеевского муниципальн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нением данного решения возложить на заместителя главы района Белову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района,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едседатель Совета        </w:t>
        <w:tab/>
        <w:tab/>
        <w:t xml:space="preserve">                        В.К. Козонков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LB 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LB Times;Times New Roman" w:hAnsi="TLB Times;Times New Roman" w:cs="TLB Times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lang w:val="en-US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b/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21">
    <w:name w:val="Основной текст с отступом 2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4"/>
      <w:lang w:val="en-US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0" w:after="27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55:00Z</dcterms:created>
  <dc:creator>Пользователь</dc:creator>
  <dc:description/>
  <cp:keywords/>
  <dc:language>en-US</dc:language>
  <cp:lastModifiedBy>Любовь</cp:lastModifiedBy>
  <cp:lastPrinted>2016-11-14T14:47:00Z</cp:lastPrinted>
  <dcterms:modified xsi:type="dcterms:W3CDTF">2016-11-16T12:45:00Z</dcterms:modified>
  <cp:revision>4</cp:revision>
  <dc:subject/>
  <dc:title/>
</cp:coreProperties>
</file>