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6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ее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8.11.2014 г. № 353 «Об утвержден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 комиссии по соблюдению требований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служебному поведению муниципальных служащих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регулированию конфликта интересов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лексеевском муниципальном районе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еспублики Татарстан от 18 марта 2016 года № УП-265 «О порядке сообщения лицами, замещающими отдельные государственные должности Республики Татарстан,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отдельные указы Президента Республики Татарста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лексеевского муниципального района р е ш и л: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оложение о комиссии по соблюдению требований к служебному поведению муниципальных служащих и урегулированию конфликта интересов в Алексеевском муниципальном районе, утвержденное Решением Совета от 18 ноября 2014 года № 353 следующие изменения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ункт «б» пункта 14 дополнить абзацем следующего содержания: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пункта 15.1  четвертое предложение исключить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пункта 15.3 второе предложение исключить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унктами 15.4 и 15.5 следующего содержания: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5.4. Уведомление, указанное в абзаце пятом подпункта «б» пункта 14 настоящего Положения, рассматривается должностным лицом, ответственным за работу по профилактике коррупционным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5. 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пятом подпункта «б» и подпункте «д» пункта 14 настоящего Положения, должностное лицо,  ответственным за работу по профилактике коррупционным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подпункт «а» пункта 16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а) в 10-дневный срок назначает 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6 и 16.2 настоящего Положения;»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16.1  слова «заявления, указанного в абзаце третьем» заменить словами «заявлений, указанных в абзацах третьем и четвертом»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 17 изложить в следующей редакции: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«17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»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унктом 17.1 следующего содержания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17.1. Заседания комиссии могут проводиться в отсутствие муниципального служащего или гражданина в случае: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 дополнить пунктом 23.3 следующего содержания: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3.3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»;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 в пункте 24 слова «пунктами 20-23, 23.1, 23.2 и» заменить словами         20-23, 23.1-23.3 и»;</w:t>
      </w:r>
    </w:p>
    <w:p>
      <w:pPr>
        <w:pStyle w:val="ConsPlusTitle"/>
        <w:widowControl/>
        <w:tabs>
          <w:tab w:val="clear" w:pos="708"/>
          <w:tab w:val="left" w:pos="-15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 в пункте 31 слова «3-дневный срок» заменить словами «7-дневный срок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портале Алексеевского муниципального района, на Официальном портале правовой информации Республики Татарстан в информационно-телекоммуникационной сети Интернет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главы Алексеевского муниципального района Г.В.Белову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,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седатель Совета</w:t>
        <w:tab/>
        <w:tab/>
        <w:tab/>
        <w:tab/>
        <w:tab/>
        <w:t xml:space="preserve">                            В.К. Козонков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1:00Z</dcterms:created>
  <dc:creator>Гарипов</dc:creator>
  <dc:description/>
  <cp:keywords/>
  <dc:language>en-US</dc:language>
  <cp:lastModifiedBy>Надежда</cp:lastModifiedBy>
  <cp:lastPrinted>2016-04-08T16:30:00Z</cp:lastPrinted>
  <dcterms:modified xsi:type="dcterms:W3CDTF">2016-04-26T12:58:00Z</dcterms:modified>
  <cp:revision>4</cp:revision>
  <dc:subject/>
  <dc:title>Татарстан Республикасы</dc:title>
</cp:coreProperties>
</file>