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еловой активности сельского </w:t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и развитии личных подсобных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ств в Алексеевском муниципальном районе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и обсудив информацию начальника управления сельского хозяйства и продовольствия Алексеевского муниципального района Мусина Г.К. о повышении деловой активности сельского населения и развитии личных подсобных хозяйств в Алексеевском муниципальном районе, Совет Алексеевского муниципального района отмечает, что органами местного самоуправления района и управлением сельского хозяйства и продовольствия проводится определенная работа по повышению деловой активности сельского населения и развитию личных подсобных хозяйств.  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6 года общее количество крупного рогатого скота в личных подсобных хозяйствах района составило 5503 головы, в том числе 2255 головы коров. По сравнению с прошлым годом произошло увеличение поголовья КРС на 59 голов.   Поголовье коров сократилось    на 145 голов.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2010 года   сельчанами было оформлено 3774 кредита на сумму 848 млн. рублей для развития крестьянских подворий.  </w:t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>Однако, Совет отмечает, что не смотря на существующие меры государственной поддержки сельчан,  произошло снижение поголовья коров в ЛПХ.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 е ш и л: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>1. Информацию о повышении деловой активности сельского населения и развитии личных подсобных хозяйств в Алексеевском муниципальном районе принять к сведению.</w:t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>2. Исполнительному комитету Алексеевского муниципального района в целях дальнейшего развития личных подсобных хозяйств работать над созданием благоприятных условий для реализации сельскохозяйственной продукции, произведенной в личных подворьях и семейных фермах.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ких поселений:</w:t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 xml:space="preserve">3.1. активизировать работу по вовлечению населения в государственные программы развития малых форм хозяйствования;  </w:t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>3.2. оказывать населению всестороннюю поддержку  в развитии их личных подворий в целях повышения благополучия семей, проживающих на селе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о-финансовым вопросам и экономическому развитию  (Сафина Г.Т.).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b/>
          <w:sz w:val="28"/>
          <w:szCs w:val="28"/>
        </w:rPr>
        <w:t>Глава Алексеевского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</w:t>
        <w:tab/>
        <w:t xml:space="preserve">  В.К. Козонков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  <w:lang w:val="en-US"/>
    </w:rPr>
  </w:style>
  <w:style w:type="character" w:styleId="Blk">
    <w:name w:val="blk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1:00Z</dcterms:created>
  <dc:creator>Гарипов</dc:creator>
  <dc:description/>
  <cp:keywords/>
  <dc:language>en-US</dc:language>
  <cp:lastModifiedBy>Любовь</cp:lastModifiedBy>
  <cp:lastPrinted>2016-07-15T15:42:00Z</cp:lastPrinted>
  <dcterms:modified xsi:type="dcterms:W3CDTF">2016-07-18T11:21:00Z</dcterms:modified>
  <cp:revision>6</cp:revision>
  <dc:subject/>
  <dc:title>Татарстан Республикасы</dc:title>
</cp:coreProperties>
</file>