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/>
      </w:pPr>
      <w:r>
        <w:rPr>
          <w:sz w:val="24"/>
        </w:rPr>
        <w:t>Приложение  № 1 к решению</w:t>
      </w:r>
    </w:p>
    <w:p>
      <w:pPr>
        <w:pStyle w:val="Normal"/>
        <w:ind w:firstLine="5954"/>
        <w:rPr>
          <w:sz w:val="24"/>
        </w:rPr>
      </w:pPr>
      <w:r>
        <w:rPr>
          <w:sz w:val="24"/>
        </w:rPr>
        <w:t>районного Совета Алексеевского</w:t>
      </w:r>
    </w:p>
    <w:p>
      <w:pPr>
        <w:pStyle w:val="Normal"/>
        <w:ind w:firstLine="5954"/>
        <w:rPr>
          <w:sz w:val="24"/>
        </w:rPr>
      </w:pPr>
      <w:r>
        <w:rPr>
          <w:sz w:val="24"/>
        </w:rPr>
        <w:t>муниципального района</w:t>
      </w:r>
    </w:p>
    <w:p>
      <w:pPr>
        <w:pStyle w:val="Normal"/>
        <w:ind w:firstLine="5954"/>
        <w:rPr>
          <w:sz w:val="24"/>
        </w:rPr>
      </w:pPr>
      <w:r>
        <w:rPr>
          <w:sz w:val="24"/>
        </w:rPr>
        <w:t>от 28.10.2016г. № 60</w:t>
      </w:r>
    </w:p>
    <w:p>
      <w:pPr>
        <w:pStyle w:val="Normal"/>
        <w:ind w:firstLine="59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лексеевский муниципальный район Республики Татарст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 В статье 6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одпункт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1) </w:t>
      </w:r>
      <w:r>
        <w:rPr>
          <w:color w:val="000000"/>
          <w:sz w:val="28"/>
          <w:szCs w:val="28"/>
        </w:rPr>
        <w:t>составление и рассмотрение проекта бюджета муниципального района,                            утверждение и исполнение бюджета муниципального района, осуществление контроля за исполнением данного бюджета, составление и утверждение отчета об исполнении бюджета муниципального района</w:t>
      </w:r>
      <w:r>
        <w:rPr>
          <w:sz w:val="28"/>
          <w:szCs w:val="28"/>
        </w:rPr>
        <w:t>;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4 после слова «гражданам» слова «Российской Федерации» исключить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подпункт 15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15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района;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7 после слова «установку» дополнить словами «и эксплуатацию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одпункт 26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26) организация и осуществление мероприятий по территориальной обороне и гражданской обороне, защите населения и территорий муниципального района от чрезвычайных ситуаций природного и техногенного характера;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1 после слов «физической культуры» дополнить словами «, школьного спор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статье 8 пункт 1 дополнить подпунктом 12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12) осуществление мероприятий в сфере профилактики правонарушений, предусмотренных </w:t>
      </w:r>
      <w:r>
        <w:rPr>
          <w:rStyle w:val="Link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"Об основах системы профилактики правонарушений в Российской Федерации".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 В статье 25 пункт 4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4. Порядок назначения и проведения опроса граждан определяется настоящим Уставом и (или) нормативными правовыми актами Совета района.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 В статье 43 пункт 2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2. Глава района избирается Советом района из своего состава и исполняет полномочия председателя Совета района с правом решающего голоса.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 В статье 51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 в части 3 абзац 9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-участвует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района;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части 5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бзац 13 после слов «физической культуры» дополнить словами «, школьного спорта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бзац 17 после слова «установку» дополнить словами «и эксплуатацию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в части 6 в абзаце 6 после слова «гражданам» слова «Российской Федерации» исключить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) в части 7 абзац 6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- организует и осуществляет мероприятия по территориальной обороне и гражданской обороне, защите населения и территорий муниципального района от чрезвычайных ситуаций природного и техногенного характера;»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В статье 75:</w:t>
      </w:r>
    </w:p>
    <w:p>
      <w:pPr>
        <w:pStyle w:val="Normal"/>
        <w:jc w:val="both"/>
        <w:rPr/>
      </w:pPr>
      <w:r>
        <w:rPr>
          <w:sz w:val="28"/>
          <w:szCs w:val="28"/>
        </w:rPr>
        <w:t>а) пункт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2. Прокурор Алексеевского района и прокуроры вышестоящего уровня при установлении в ходе осуществления своих полномочий необходимости совершенствования действующих муниципальных нормативных правовых актов Алексеевского муниципального района Республики Татарстан вправе вносить предложения об изменении, о дополнении, об отмене или о принятии муниципальных нормативных правовых актов Алексеевского муниципального района Республики Татарстан.»;    </w:t>
      </w:r>
    </w:p>
    <w:p>
      <w:pPr>
        <w:pStyle w:val="Normal"/>
        <w:jc w:val="both"/>
        <w:rPr/>
      </w:pPr>
      <w:r>
        <w:rPr>
          <w:sz w:val="28"/>
          <w:szCs w:val="28"/>
        </w:rPr>
        <w:t>б) дополнить пунктом 4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 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Республики Татарстан, за исключением проектов нормативных правовых актов, устанавливающих, изменяющих, приостанавливающих, отменяющих местные налоги и сборы, а также проектов нормативных правовых актов, регулирующих бюджетные прав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Алексеевского муниципальн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 Статью 76</w:t>
      </w:r>
      <w:r>
        <w:rPr>
          <w:sz w:val="28"/>
          <w:szCs w:val="28"/>
        </w:rPr>
        <w:t xml:space="preserve"> дополнить пунктом 5 следующего содержа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5. Голос главы района учитывается при принятии решений Совета района как голос депутата Совета района.».</w:t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седатель Совета</w:t>
        <w:tab/>
        <w:tab/>
        <w:tab/>
        <w:tab/>
        <w:tab/>
        <w:t xml:space="preserve">    В.К. Козонков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k">
    <w:name w:val="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48:00Z</dcterms:created>
  <dc:creator>Пользователь</dc:creator>
  <dc:description/>
  <cp:keywords/>
  <dc:language>en-US</dc:language>
  <cp:lastModifiedBy>Любовь</cp:lastModifiedBy>
  <cp:lastPrinted>2016-11-02T08:43:00Z</cp:lastPrinted>
  <dcterms:modified xsi:type="dcterms:W3CDTF">2016-11-02T04:43:00Z</dcterms:modified>
  <cp:revision>16</cp:revision>
  <dc:subject/>
  <dc:title>Приложение  № 1 к решению</dc:title>
</cp:coreProperties>
</file>