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</w:rPr>
        <w:t>Приложение №2 к решению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айонного Совета Алексе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8.10.2016г.  № 60</w:t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ГРАЖДАН К ПРОЕКТУ РЕШЕНИЯ  </w:t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И ДОПОЛНЕНИЙ В УСТАВ МУНИЦИПАЛЬНОГО ОБРАЗОВАНИЯ АЛЕКСЕЕВСКИЙ</w:t>
      </w:r>
    </w:p>
    <w:p>
      <w:pPr>
        <w:pStyle w:val="Normal"/>
        <w:tabs>
          <w:tab w:val="clear" w:pos="708"/>
          <w:tab w:val="left" w:pos="-2520" w:leader="none"/>
        </w:tabs>
        <w:jc w:val="center"/>
        <w:rPr/>
      </w:pPr>
      <w:r>
        <w:rPr>
          <w:b/>
          <w:sz w:val="28"/>
          <w:szCs w:val="28"/>
        </w:rPr>
        <w:t>МУНИЦИПАЛЬНЫЙ РАЙОН РЕСПУБЛИКИ ТАТАРСТАН»</w:t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АСТИЯ ГРАЖДАН В ЕГО ОБСУЖДЕНИИ</w:t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Предложения к проекту решения «О внесении изменений и дополнений в Устав муниципального образования Алексеевский муниципальный район Республики Татарстан» вносятся в аппарат Совета Алексеевского муниципального района РТ по адресу: 422900, Республика Татарстан, Алексеевский муниципальный район, п.г.т.Алексеевское, пл.Советская, дом 1, в письменной форме.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инимаются в рабочие дни с 8 до 16 часов со дня размещения текста проекта решения «О внесении изменений и дополнений в Устав муниципального образования Алексеевский муниципальный район Республики Татарстан» на Официальном портале правовой информации Республики Татарстан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Заявки на участие в публичных слушаниях с правом выступления подаются по адресу: 422900, Республика Татарстан, Алексеевский муниципальный район, п.г.т.Алексеевское, пл.Советская, дом 1, лично или по почте (с пометкой на конверте «Обсуждение Устава»).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седатель Совета,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лава муниципального района         </w:t>
        <w:tab/>
        <w:tab/>
        <w:t xml:space="preserve">                В.К. Козо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07:00Z</dcterms:created>
  <dc:creator>Танюха</dc:creator>
  <dc:description/>
  <cp:keywords/>
  <dc:language>en-US</dc:language>
  <cp:lastModifiedBy>Любовь</cp:lastModifiedBy>
  <cp:lastPrinted>2016-11-02T08:44:00Z</cp:lastPrinted>
  <dcterms:modified xsi:type="dcterms:W3CDTF">2016-11-02T04:54:00Z</dcterms:modified>
  <cp:revision>10</cp:revision>
  <dc:subject/>
  <dc:title/>
</cp:coreProperties>
</file>